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"/>
        <w:gridCol w:w="393"/>
        <w:gridCol w:w="945"/>
        <w:gridCol w:w="600"/>
        <w:gridCol w:w="495"/>
        <w:gridCol w:w="4326"/>
        <w:gridCol w:w="595"/>
        <w:gridCol w:w="397"/>
        <w:gridCol w:w="397"/>
        <w:gridCol w:w="340"/>
        <w:gridCol w:w="397"/>
        <w:gridCol w:w="964"/>
        <w:gridCol w:w="567"/>
        <w:gridCol w:w="510"/>
        <w:gridCol w:w="4319"/>
        <w:gridCol w:w="567"/>
      </w:tblGrid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ЗНАЧЕНИЕ ИЗДЕЛ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дъемник стационарный предназначен для подъема грузовых автомобилей при выполнении работ по техническому обслуживанию и ремонт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Подъемник может эксплуатироваться в помещениях, отвечающих требо</w:t>
              <w:softHyphen/>
              <w:t>ваниям категории размещения 4 при климатическом исполнении  УХЛ по ГОСТ 15150-69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ТЕХНИЧЕСКИЕ ХАРАКТЕРИСТ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68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  <w:gridCol w:w="2270"/>
            </w:tblGrid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одель подъемник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ПС-1</w:t>
                  </w:r>
                  <w:r>
                    <w:rPr>
                      <w:sz w:val="22"/>
                      <w:szCs w:val="22"/>
                      <w:lang w:val="en-US"/>
                    </w:rPr>
                    <w:t>6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ип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ационарный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ид привод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электромеханический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ичество стоек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узоподъемность, т, не более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</w:t>
                  </w:r>
                  <w:r>
                    <w:rPr>
                      <w:sz w:val="22"/>
                      <w:szCs w:val="22"/>
                    </w:rPr>
                    <w:t>подъемника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16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4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особ подъем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 раму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сть подъема, м/с,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</w:t>
                  </w:r>
                  <w:r>
                    <w:rPr>
                      <w:sz w:val="22"/>
                      <w:szCs w:val="22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сть опускания, м/с,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</w:t>
                  </w:r>
                  <w:r>
                    <w:rPr>
                      <w:sz w:val="22"/>
                      <w:szCs w:val="22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аксимальная высота подъема подхватывающих элементов над уровнем пола, мм,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ксимальная не менее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инимальная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10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0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ановленная мощность, кВт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,8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пряжение сети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ф. 380 В, 50 Гц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епень защиты по ГОСТ 14254-96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IP20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баритные размеры стойки, мм, не более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</w:t>
                  </w:r>
                  <w:r>
                    <w:rPr>
                      <w:sz w:val="22"/>
                      <w:szCs w:val="22"/>
                    </w:rPr>
                    <w:t xml:space="preserve">длина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ширина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высот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00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735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2965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сса, кг,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</w:t>
                  </w:r>
                  <w:r>
                    <w:rPr>
                      <w:sz w:val="22"/>
                      <w:szCs w:val="22"/>
                    </w:rPr>
                    <w:t>550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Назначенный срок службы, лет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КОМПЛЕКТ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1. В комплект поставки подъемника ПС-16 входи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и                                           -    4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а                                             -    4 шт. (при условии изготовления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sz w:val="22"/>
                <w:szCs w:val="22"/>
              </w:rPr>
              <w:t>рамы для монтажа подъемника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sz w:val="22"/>
                <w:szCs w:val="22"/>
              </w:rPr>
              <w:t>силами заказчика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шка                                         -    1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Башмак                                          -    1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ка поворотная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ка складная    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ь                                                -     4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держатель                               -    4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Бол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10х25                                -    8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Бол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24х50                                -    24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  <w:u w:val="single"/>
              </w:rPr>
              <w:t>Комплект сменных частей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хват левый передний             -    1 шт.  (для КамАЗ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хват правый передний           -    1 шт.  (для КамАЗ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           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           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хват                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хват                                         -    2 шт. 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Руководство по эксплуатации    -    1 экз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С-</w:t>
            </w:r>
            <w:r>
              <w:rPr>
                <w:sz w:val="22"/>
                <w:szCs w:val="22"/>
                <w:lang w:val="en-US"/>
              </w:rPr>
              <w:t>16</w:t>
            </w:r>
            <w:r>
              <w:rPr>
                <w:sz w:val="22"/>
                <w:szCs w:val="22"/>
              </w:rPr>
              <w:t>.00.00.000 РЭ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Лист упаковочный                      -    1 экз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Изделия, поставляемые по отдельному заказ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.  Для монтажа стоек подъемника заказчик самостоятельно изготавливает раму, состоящую из двух оснований по чертежу приведенному на Рис. 7 и Рис. 8 и устанавливает её в бетонный пол в соответствии с Рис. 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Если заказчик не может самостоятельно изготовить такие основания, их  можно заказать по отдельному заказу. Обозначение основания при заказ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снование ПС-10.14.00.000, количество – 2 шт.». В этом случае «Плита» - 4 шт. из состава комплекта поставки подъемника (см. пункт 3.1) – исключаетс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СТРОЙСТВО И ПРИНЦИП РАБОТЫ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4.1. Описани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струкци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дъемника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1.1.Подъемник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оит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тыре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ек</w:t>
            </w:r>
            <w:r>
              <w:rPr>
                <w:rFonts w:cs="Arial"/>
                <w:sz w:val="22"/>
                <w:szCs w:val="22"/>
              </w:rPr>
              <w:t xml:space="preserve"> № 1, 2, 3, </w:t>
            </w:r>
            <w:r>
              <w:rPr>
                <w:sz w:val="22"/>
                <w:szCs w:val="22"/>
              </w:rPr>
              <w:t xml:space="preserve">4 </w:t>
            </w:r>
            <w:r>
              <w:rPr>
                <w:rFonts w:cs="Arial"/>
                <w:sz w:val="22"/>
                <w:szCs w:val="22"/>
              </w:rPr>
              <w:t xml:space="preserve">(см. </w:t>
            </w:r>
            <w:r>
              <w:rPr>
                <w:sz w:val="22"/>
                <w:szCs w:val="22"/>
              </w:rPr>
              <w:t>Рис</w:t>
            </w:r>
            <w:r>
              <w:rPr>
                <w:rFonts w:cs="Arial"/>
                <w:sz w:val="22"/>
                <w:szCs w:val="22"/>
              </w:rPr>
              <w:t>.1 и Рис. 2),</w:t>
            </w:r>
            <w:r>
              <w:rPr>
                <w:sz w:val="22"/>
                <w:szCs w:val="22"/>
              </w:rPr>
              <w:t xml:space="preserve"> балок поворотных 1 и балок складных 2. Для установки автомобиля в рабочей зоне подъемника предназначен башмак 3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Стойки № 1, 2, 3, 4 подъемника крепятся болтами 4 (см. выноску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на Рис.2) к раме, состоящей из двух оснований. Рама забетонирована в пол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установки поворотных и складных балок на каретках стоек предназначены оси 6 и оседержатели 7, а также болты и шайбы 8 и 9 дл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пления оседержателе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став подъемника входит комплект сменных частей 5 с различными подхватами для подъема автомоби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тойка состоит из вертикальной колонны, привода подъема и каретк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тойке № 1 установлен шкаф аппаратный. На стойке № 3 пост управления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 стойках № 2, № 4 коробки клеммны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нна представляет собой сварную конструкцию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вод подъема состоит из электродвигателя, червячного редуктора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ительных муфт и винта. При вращении винта по нем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аются рабочая и страхующая гайки. На рабочую гайку через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ерическую шайбу опирается каретк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аретке закреплен упор (лыжа) для отключения перемещения каретки в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райних верхнем и нижнем положениях, воздействуя на конечные выклюю-чатели, закрепленные на колонн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 Принцип работы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rFonts w:cs="Arial"/>
                <w:sz w:val="22"/>
                <w:szCs w:val="22"/>
              </w:rPr>
              <w:t xml:space="preserve">.2.1. Подъем и опускание автомобиля производится с помощью балок, соединяющих попарно каретки стоек № 1 и 2 и стоек № 3 и 4, подведенных под раму автомобиля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дъемником осуществляется из двух мест: со шкафа аппарат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ого, установленного на стойке № 1 и с поста управления, установленног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 стойке № 3. При этом предусмотрено два режима управления: попарное включение электродвигателей (1+2 стойки и 3+4 стой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дновременное включение всех 4-х электродвигателей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rFonts w:cs="Arial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З</w:t>
            </w:r>
            <w:r>
              <w:rPr>
                <w:rFonts w:cs="Arial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Описани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хем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ктрической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нципиальной</w:t>
            </w:r>
            <w:r>
              <w:rPr>
                <w:rFonts w:cs="Arial"/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см</w:t>
            </w:r>
            <w:r>
              <w:rPr>
                <w:rFonts w:cs="Arial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Рис</w:t>
            </w:r>
            <w:r>
              <w:rPr>
                <w:rFonts w:cs="Arial"/>
                <w:sz w:val="22"/>
                <w:szCs w:val="22"/>
              </w:rPr>
              <w:t>.3)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3.1. При включении автомата QF1 подается напряжение сети 380/220 В, 5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ц в силовые цепи и цепи управления. На дверце шкафа аппаратно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па НL1 сигнализирует о подаче напряжения на подъемник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 два режима управления электродвигателями стоек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Выбор режима управления (попарное включение электродвигателей 1+2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и и 3+4 стойки либо одновременное включение всех 4-х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электродвигателей) осуществляются переключателем SA1, которы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 на дверце шкафа стойки № 1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ыборе режима попарного включения электродвигателей стоек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игнальные лампы HL2 на дверце шкафа и на посту управления - погашены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ыборе режима одновременного включения электродвигателей стое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ьные лампы HL2 на дверце шкафа и на посту управления- светятс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дновременного включения всех 4-х двигателей необходимо включит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лючатель SA1. При этом окажется под напряжением реле KV1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нтакт KV1 (1-50) включает сигнальные лампы HL2 и HL3. Контакты KV1 (11-15) и (19-25) подготавливают цепи одновременного включения магнитных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ускателей на ход “Вверх” или ход“Вниз”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жатии на кнопку SВ1 (на дверце шкафа) или SB3 (на посту управлени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ые контакты магнитных пускателей КМ1, КМ3, КМ5, КМ7, включают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электродвигатели стоек подъемника М1...М4 на ход "Вверх"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нечные выключатели SQ1...SQ4 ограничивают ход подъемника"Вверх"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 нажатии на конечный выключатель любой стойки отключаются двига-тели всех стоек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жатии на кнопку SВ2 (на дверце шкафа) или SB4 (на посту управле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) силовые контакты магнитных пускателей КМ2, КМ4, КМ6, КМ8, включают электродвигатели стоек на ход “Вниз”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нечные выключатели SQ5...SQ8 ограничивают опускание. При нажати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ыключатель конечный SQ5 отключается электродвигатель первой стойк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 нажатии на выключатель конечный SQ6 отключается электродвигате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торой стойки, SQ7 - третьей и SQ8 - четвертой стойк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 выключенном переключателе SA1 реле KV1 обесточено, контакты KV1 (1-50), (11-15) и (19-25) разомкнуты, сигнальные лампы HL2 и HL3 погашены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жатии на те же кнопки управления SB1...SB4 происходит по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ое включение электродвигателей стоек на ход “Вверх” или“Вниз”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Защиту электродвигателей от перегрузок осуществляют реле электротепловы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фазные КК1...КК4, которые установлены на пускателях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срабатывании какого-либо из них, размыкается его контакт в цепях упра-вления и двигатели стоек отключаются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Защита двигателей от коротких замыканий осуществляется электро-магнитными максимальными расцепителями, встроенными в автомат QF1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 цепей управления - предохранителем FU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4.</w:t>
            </w:r>
            <w:r>
              <w:rPr/>
              <w:t xml:space="preserve"> Перечень элементов схемы электрической принципиальной приведен в таблице № 1. Схема электрическая соединений приведена на Рис. 4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48310</wp:posOffset>
                  </wp:positionH>
                  <wp:positionV relativeFrom="paragraph">
                    <wp:posOffset>46990</wp:posOffset>
                  </wp:positionV>
                  <wp:extent cx="4145280" cy="60559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5280" cy="6055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2123440</wp:posOffset>
                      </wp:positionH>
                      <wp:positionV relativeFrom="paragraph">
                        <wp:posOffset>2313305</wp:posOffset>
                      </wp:positionV>
                      <wp:extent cx="4803775" cy="3422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803840" cy="34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ис. 1. Подъемник ПС-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67.25pt;margin-top:182.15pt;width:378.2pt;height:26.9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ис. 1. Подъемник ПС-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8986" w:dyaOrig="890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73.75pt;height:370.65pt" filled="f" o:ole="">
                  <v:imagedata r:id="rId4" o:title=""/>
                </v:shape>
                <o:OLEObject Type="Embed" ProgID="" ShapeID="ole_rId3" DrawAspect="Content" ObjectID="_309148229" r:id="rId3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61595</wp:posOffset>
                      </wp:positionV>
                      <wp:extent cx="3250565" cy="3810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0565" cy="381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2. Подъемник ПС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.95pt;height:30pt;mso-wrap-distance-left:9.05pt;mso-wrap-distance-right:9.05pt;mso-wrap-distance-top:0pt;mso-wrap-distance-bottom:0pt;margin-top:4.85pt;mso-position-vertical-relative:text;margin-left:60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2. Подъемник ПС-</w:t>
                            </w:r>
                            <w:r>
                              <w:rPr>
                                <w:lang w:val="en-US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3810</wp:posOffset>
                      </wp:positionV>
                      <wp:extent cx="3250565" cy="3810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0565" cy="381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2. Подъемник ПС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.95pt;height:30pt;mso-wrap-distance-left:9.05pt;mso-wrap-distance-right:9.05pt;mso-wrap-distance-top:0pt;mso-wrap-distance-bottom:0pt;margin-top:0.3pt;mso-position-vertical-relative:text;margin-left:51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2. Подъемник ПС-</w:t>
                            </w: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06045</wp:posOffset>
                  </wp:positionH>
                  <wp:positionV relativeFrom="paragraph">
                    <wp:posOffset>105410</wp:posOffset>
                  </wp:positionV>
                  <wp:extent cx="4603115" cy="6400165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115" cy="640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snapToGrid w:val="false"/>
              <w:ind w:left="170" w:right="147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элементов схемы электрической принципиаль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</w:t>
            </w:r>
            <w:r>
              <w:rPr/>
              <w:t xml:space="preserve">  </w:t>
            </w:r>
            <w:r>
              <w:rPr/>
              <w:t>Таблица № 1</w:t>
            </w:r>
          </w:p>
          <w:tbl>
            <w:tblPr>
              <w:tblW w:w="7003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333"/>
              <w:gridCol w:w="4536"/>
              <w:gridCol w:w="1134"/>
            </w:tblGrid>
            <w:tr>
              <w:trPr>
                <w:trHeight w:val="645" w:hRule="atLeas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з. </w:t>
                  </w:r>
                </w:p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Обозна</w:t>
                    <w:softHyphen/>
                    <w:t>чение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и-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ство</w:t>
                  </w:r>
                </w:p>
              </w:tc>
            </w:tr>
            <w:tr>
              <w:trPr>
                <w:trHeight w:val="786" w:hRule="atLeas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FU</w:t>
                  </w: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хранитель ПРС-10УЗ-П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плавкая вставка ПВД1-2УЗ </w:t>
                  </w:r>
                </w:p>
                <w:p>
                  <w:pPr>
                    <w:pStyle w:val="Normal"/>
                    <w:shd w:fill="FFFFFF" w:val="clea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522.112-74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1162" w:hRule="atLeas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HL</w:t>
                  </w:r>
                  <w:r>
                    <w:rPr>
                      <w:sz w:val="22"/>
                      <w:szCs w:val="22"/>
                    </w:rPr>
                    <w:t>1…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HL</w:t>
                  </w:r>
                  <w:r>
                    <w:rPr>
                      <w:sz w:val="22"/>
                      <w:szCs w:val="22"/>
                    </w:rPr>
                    <w:t>3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рматура светосигнальная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ЭСА-12 УХЛ4, 220 В</w:t>
                  </w:r>
                </w:p>
                <w:p>
                  <w:pPr>
                    <w:pStyle w:val="Normal"/>
                    <w:shd w:fill="FFFFFF" w:val="clea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 3461-012-03964862-98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51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М1…КМ8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К1…КК4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ускатель ПМ12-010600УЗ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/>
                  </w:pPr>
                  <w:r>
                    <w:rPr>
                      <w:sz w:val="22"/>
                      <w:szCs w:val="22"/>
                    </w:rPr>
                    <w:t>220В, 50Гц, 5 А,   4з + 2р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89 ИГФР.644.236.033ТУ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KV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ускатель ПМ12-010100УЗ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0 В, 50 Гц, 4з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89 ИГФР.644.236.033ТУ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1…М4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Двигатель АИР90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4,  Исполн. 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 xml:space="preserve">М1081, 380 </w:t>
                  </w:r>
                  <w:r>
                    <w:rPr>
                      <w:sz w:val="22"/>
                      <w:szCs w:val="22"/>
                      <w:lang w:val="en-US"/>
                    </w:rPr>
                    <w:t>B</w:t>
                  </w:r>
                  <w:r>
                    <w:rPr>
                      <w:sz w:val="22"/>
                      <w:szCs w:val="22"/>
                    </w:rPr>
                    <w:t xml:space="preserve">, 50Гц, 1500 об/мин., 2,2 кВт </w:t>
                  </w:r>
                  <w:r>
                    <w:rPr>
                      <w:sz w:val="22"/>
                      <w:szCs w:val="22"/>
                      <w:lang w:val="en-US"/>
                    </w:rPr>
                    <w:t>T</w:t>
                  </w:r>
                  <w:r>
                    <w:rPr>
                      <w:sz w:val="22"/>
                      <w:szCs w:val="22"/>
                    </w:rPr>
                    <w:t>У 16-525.564-84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QF</w:t>
                  </w: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/>
                  </w:pPr>
                  <w:r>
                    <w:rPr>
                      <w:sz w:val="22"/>
                      <w:szCs w:val="22"/>
                    </w:rPr>
                    <w:t>Выключатель автоматический ВА51Г 25-340010Р20 УХЛЗ 380В, 50Гц, 20 А, 7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 xml:space="preserve">н </w:t>
                  </w:r>
                </w:p>
                <w:p>
                  <w:pPr>
                    <w:pStyle w:val="Normal"/>
                    <w:shd w:fill="FFFFFF" w:val="clea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522.157-83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677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</w:t>
                  </w:r>
                  <w:r>
                    <w:rPr>
                      <w:sz w:val="22"/>
                      <w:szCs w:val="22"/>
                    </w:rPr>
                    <w:t>А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еключатель ПЕ0113, исполн. 2, «С»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526.408-82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1107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B</w:t>
                  </w:r>
                  <w:r>
                    <w:rPr>
                      <w:sz w:val="22"/>
                      <w:szCs w:val="22"/>
                    </w:rPr>
                    <w:t>1…</w:t>
                  </w:r>
                  <w:r>
                    <w:rPr>
                      <w:sz w:val="22"/>
                      <w:szCs w:val="22"/>
                      <w:lang w:val="en-US"/>
                    </w:rPr>
                    <w:t>SB</w:t>
                  </w: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ключатель кнопочный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К43-21-11110-54УХЛ2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ный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34.28.002.057.58.144-95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Q</w:t>
                  </w:r>
                  <w:r>
                    <w:rPr>
                      <w:sz w:val="22"/>
                      <w:szCs w:val="22"/>
                    </w:rPr>
                    <w:t>1…</w:t>
                  </w:r>
                  <w:r>
                    <w:rPr>
                      <w:sz w:val="22"/>
                      <w:szCs w:val="22"/>
                      <w:lang w:val="en-US"/>
                    </w:rPr>
                    <w:t>SQ</w:t>
                  </w: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ключатель путевой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ПК2111 Б У2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 3428-001-35481912-96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07950</wp:posOffset>
                  </wp:positionV>
                  <wp:extent cx="4429125" cy="645795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9125" cy="645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МЕРЫ БЕЗОПАСНОСТ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 Руководитель организации или индивидуальный предприниматель эксплуатирующие подъемник, обязаны обеспечить содержание его в исправном состоянии и безопасные условия работы путем организации надлежащего надзора за исправным состоянием подъемника, его освидетельствования, осмотров и ремонт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Для этого необходимо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ind w:left="170" w:hanging="27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- назначить инженерно-технического работника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70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надзору за безопасной эксплуатацией подъем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 назначить инженерно-технического работни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ответственного за содержание подъемника 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исправном состоян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назначить лиц ответственных за безопасное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изводство работ с использованием подъем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установить порядок периодических осмотров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технического обслуживания и ремонтов,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беспечивающих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одержание подъемника в исправном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состоянии;</w:t>
            </w:r>
          </w:p>
          <w:p>
            <w:pPr>
              <w:pStyle w:val="Normal"/>
              <w:shd w:fill="FFFFFF" w:val="clear"/>
              <w:ind w:hanging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- установить порядок обучения и периодической проверки знаний 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у персонала, обслуживающего подъемник и осуществляющего  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аботы с использованием подъемника;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разработать должностные инструкции для ответственных  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специалистов;  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разработать производственные инструкции для  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бслуживающего персонала;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разработать производственные инструкции для лиц,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допущенных к производству работ с использованием  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2.Подъемник должен быть закреплен за инженерно-техническим работником, ответственным за содержание подъемника в исправном состоянии. Номер и дата приказа о назначении инженерно-технического работника, ответственного за содержание подъемника в исправном состоянии, а также его должность, фамилия, имя, отчество и подпись должны содержаться в таблице № 5 настоящего руководства по эксплуат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5.3. 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работе на подъемнике допускаются лица не моложе 18 лет, изучившие руководство по эксплуатации и прошедшие инструктаж по охране труда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 лиц к работе на подъемнике оформляется приказом по предприятию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4. Лица, осуществляющие работы с использованием подъемник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перед началом работ должны производить осмотр и проверку</w:t>
              <w:br/>
              <w:t>подъемника. Результаты осмотра и проверки должны записываться</w:t>
              <w:br/>
              <w:t>в эксплуатационный журнал. Наличие и правильность ведения</w:t>
              <w:br/>
              <w:t>эксплуатационного журнала должен обеспечить инженерно-технический работник по надзору за безопасной эксплуатацией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5. До начала эксплуатации нового подъемника после монтажа, потреби</w:t>
              <w:softHyphen/>
              <w:t xml:space="preserve">тель обязан провести полное техническое освидетельствование подъемника. </w:t>
            </w:r>
          </w:p>
          <w:p>
            <w:pPr>
              <w:pStyle w:val="Normal"/>
              <w:shd w:fill="FFFFFF" w:val="clear"/>
              <w:ind w:firstLine="391"/>
              <w:jc w:val="both"/>
              <w:rPr/>
            </w:pPr>
            <w:r>
              <w:rPr>
                <w:sz w:val="22"/>
                <w:szCs w:val="22"/>
              </w:rPr>
              <w:t xml:space="preserve">При полном техническом освидетельствовании подъемника проводятся: </w:t>
            </w:r>
          </w:p>
          <w:p>
            <w:pPr>
              <w:pStyle w:val="Normal"/>
              <w:shd w:fill="FFFFFF" w:val="clear"/>
              <w:ind w:left="170"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татические и динамические испытания;</w:t>
            </w:r>
          </w:p>
          <w:p>
            <w:pPr>
              <w:pStyle w:val="Normal"/>
              <w:shd w:fill="FFFFFF" w:val="clear"/>
              <w:ind w:left="170"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змерение сопротивления изоляции;</w:t>
            </w:r>
          </w:p>
          <w:p>
            <w:pPr>
              <w:pStyle w:val="Normal"/>
              <w:shd w:fill="FFFFFF" w:val="clear"/>
              <w:ind w:left="170"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роверка работы конечных выключателей. </w:t>
            </w:r>
          </w:p>
          <w:p>
            <w:pPr>
              <w:pStyle w:val="Normal"/>
              <w:shd w:fill="FFFFFF" w:val="clear"/>
              <w:ind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ичность проведения полного технического освидетельствования подъемника при дальнейшей эксплуатации - 12 месяцев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1 Статические и динамические испыт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Статические испытания производить нагружением стоек, грузом массой указанной в таблице, поднятых на высоту 100 – 200 мм</w:t>
            </w:r>
            <w:r>
              <w:rPr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носительно крайнего нижнего положения подхватов с выдержкой под нагрузкой не менее 10 мин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Динамические испытания производить путем трехкратного подъема на максимальную высоту груза массой, указанной в таблице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603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2"/>
              <w:gridCol w:w="2012"/>
              <w:gridCol w:w="2012"/>
            </w:tblGrid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snapToGrid w:val="false"/>
                    <w:spacing w:lineRule="exact" w:line="195" w:before="9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spacing w:lineRule="exact" w:line="195" w:before="9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 статических испытаниях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spacing w:lineRule="exact" w:line="195" w:before="9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 динамических испытаниях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Масса груза, кг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000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7600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одъемник считается выдержавшим статические и динамические испытания, если в течение 10 мин груз, поднятый при статических испытаниях, не опустится относительно первоначального положения, а также не будет обнаружено трещин, остаточных деформаций и других повреждений металлоконструкций и механизмов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Для проведения статических и динамических испытаний допускается использовать догруженный до соответствующей массы автомобиль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5.2. Измерение сопротивления изоляции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рение сопротивления изоляции аппаратов вторичных цепей и электропроводки производить мегаомметром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1102/1 ТУ 25-04-798-78. Сопротивление изоляции должно быть не менее 0,5 МОм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3.  Проверка работы конечных выключателей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оверки работы конечных выключателей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ключить входной автоматический выключатель, расположенный н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у аппарато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жать кнопку включения одновременного подъема кареток (кнопку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Вверх"), при этом включаются электродвигатели и каретки начинаю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ниматьс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во время подъема кареток нажать толкатель верхнего конечного выключа-теля одной из стоек, при этом должны отключиться электродвигател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х стоек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нажать кнопку "Вниз", при этом должны включиться электродвигатели, 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етки будут опускатьс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нажать толкатель нижнего конечного выключателя стойки, при этом должен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ючиться электродвигатель соответствующей стойк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шеуказанную проверку следует произвести на всех четырёх стойках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6. Электродвигатели, стойки, пуско-регулирующая аппаратура, шкаф аппаратный должны быть надежно заземлены. 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7. Во время подъема или опускания автомобиля помимо оператора, находящегося у шкафа аппаратного, должен присутствовать второй работ</w:t>
              <w:softHyphen/>
              <w:t>ник, который обязан вести наблюдение за положением автомобиля и работой подъемника со стороны, невидимой оператору и при возникновении какой-либо опасности или неисправности подать сигнал оператору о немедленной остановке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5.8. Запрещается поднимать автомобиль собственной массой свыше 16000 кг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9.3апрещается находится в автомобиле, под ним или в зоне его возмож</w:t>
              <w:softHyphen/>
              <w:t>ного падения во время подъема или опуск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10.Запрещается производить подъем и обслуживание автомобиля с рабо</w:t>
              <w:softHyphen/>
              <w:t>тающим двигателем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1. Запрещается производить какие-либо работы с подъемником и его механизмами при поднятом автомобиле, а также во время подъема или опускания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12.После незначительного подъема автомобиля необходимо убедиться в отсутствии нарушения вертикальности каждой стойки  и правильном устойчивом положении автомобиля. При обнаружении перекосов следует поправить положение автомобиля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13. При опускании на площадке между стойками не должно быть никаких предметов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5.14. Запрещается поднимать автомобиль с лопнувшими рессорными листам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изношенными ограничительными пальцами без страховки мостов (крепить мост цепью к раме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15. Перед началом эксплуатации замерить зазор между рабочей и страху</w:t>
              <w:softHyphen/>
              <w:t>ющей гайками в</w:t>
            </w: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 xml:space="preserve"> всех стойках и записать его размер в таблицу № 3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16. Периодичность проверки зазора между страхующей и рабочей гайками во всех стойках при эксплуатации – через каждые 100 циклов (подъем – опускание) работы подъемника. Уменьшение зазора на 2 мм в какой либо стойке свидетельствует о значительном износе рабочей гайки. Работа подъемника на страхующей гайке запрещается до замены рабочей гайк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МОНТАЖ И ПОДГОТОВКА ПОДЪЕМНИКА К РАБОТ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ВНИМАНИЕ! Перед монтажом выдержать подъемник при температуре не ниже 2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 С и влажности не выше 80% в течение трех суток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 Монтаж подъемника.</w:t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6.1.1. В соответствии с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нтажным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чертежом приведенным на Рис. 6 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готовить место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 монтажа</w:t>
            </w:r>
            <w:r>
              <w:rPr>
                <w:rFonts w:cs="Arial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выполнить</w:t>
            </w:r>
            <w:r>
              <w:rPr>
                <w:rFonts w:cs="Arial"/>
                <w:sz w:val="22"/>
                <w:szCs w:val="22"/>
              </w:rPr>
              <w:t xml:space="preserve"> все необходимые приямк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/>
                <w:sz w:val="22"/>
                <w:szCs w:val="22"/>
              </w:rPr>
              <w:t>6.1.2. Изготовить основания рамы поз. 2 (2 шт.)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rFonts w:cs="Arial"/>
                <w:sz w:val="22"/>
                <w:szCs w:val="22"/>
              </w:rPr>
              <w:t xml:space="preserve"> соответствии с </w:t>
            </w:r>
            <w:r>
              <w:rPr>
                <w:sz w:val="22"/>
                <w:szCs w:val="22"/>
              </w:rPr>
              <w:t xml:space="preserve">чертежом приведенным на Рис. 7 и Рис. 8.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6.1.3. Изготовить рамку поз.3 </w:t>
            </w:r>
            <w:r>
              <w:rPr>
                <w:sz w:val="22"/>
                <w:szCs w:val="22"/>
              </w:rPr>
              <w:t>в</w:t>
            </w:r>
            <w:r>
              <w:rPr>
                <w:rFonts w:cs="Arial"/>
                <w:sz w:val="22"/>
                <w:szCs w:val="22"/>
              </w:rPr>
              <w:t xml:space="preserve"> соответствии с </w:t>
            </w:r>
            <w:r>
              <w:rPr>
                <w:sz w:val="22"/>
                <w:szCs w:val="22"/>
              </w:rPr>
              <w:t xml:space="preserve">чертежом приведенным на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. 9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/>
                <w:sz w:val="22"/>
                <w:szCs w:val="22"/>
              </w:rPr>
              <w:t xml:space="preserve">6.1.4. </w:t>
            </w:r>
            <w:r>
              <w:rPr>
                <w:sz w:val="22"/>
                <w:szCs w:val="22"/>
              </w:rPr>
              <w:t>Уложит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ания, рамку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cs="Arial"/>
                <w:sz w:val="22"/>
                <w:szCs w:val="22"/>
              </w:rPr>
              <w:t xml:space="preserve"> трубы для проводки электрических кабелей в подготовленные приямки. Обеспечить взаимное расположение оснований </w:t>
            </w:r>
            <w:r>
              <w:rPr>
                <w:sz w:val="22"/>
                <w:szCs w:val="22"/>
              </w:rPr>
              <w:t>в соответствии с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нтажным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ртежом приведенным на Рис. 6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  <w:r>
              <w:rPr>
                <w:rFonts w:cs="Arial"/>
                <w:sz w:val="22"/>
                <w:szCs w:val="22"/>
              </w:rPr>
              <w:t xml:space="preserve">1.5. </w:t>
            </w:r>
            <w:r>
              <w:rPr>
                <w:sz w:val="22"/>
                <w:szCs w:val="22"/>
              </w:rPr>
              <w:t>Заполнить</w:t>
            </w:r>
            <w:r>
              <w:rPr>
                <w:rFonts w:cs="Arial"/>
                <w:sz w:val="22"/>
                <w:szCs w:val="22"/>
              </w:rPr>
              <w:t xml:space="preserve"> приямки бетонным раствором марки не ниже м300. Предохранить резьбовые отверстия рамы от попадания бетонного раствора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6.1.6. </w:t>
            </w:r>
            <w:r>
              <w:rPr>
                <w:sz w:val="22"/>
                <w:szCs w:val="22"/>
              </w:rPr>
              <w:t>Установит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раму стойки № 1, 2, 3, 4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szCs w:val="22"/>
              </w:rPr>
              <w:t xml:space="preserve">6.1.7. Закрепить все стойки на раме. </w:t>
            </w:r>
            <w:r>
              <w:rPr>
                <w:sz w:val="22"/>
                <w:szCs w:val="22"/>
              </w:rPr>
              <w:t>Отрегулировать прокладками положение стоек. Отклонение от вертикали боковых стенок стойки не более 4 мм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от вертикали верха лицевой поверхности стойки относительн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низа – должно быть не менее 30 </w:t>
            </w:r>
            <w:r>
              <w:rPr>
                <w:sz w:val="22"/>
                <w:szCs w:val="22"/>
                <w:vertAlign w:val="superscript"/>
              </w:rPr>
              <w:t>+5</w:t>
            </w:r>
            <w:r>
              <w:rPr>
                <w:sz w:val="22"/>
                <w:szCs w:val="22"/>
              </w:rPr>
              <w:t xml:space="preserve"> мм в направлении, противоположном поднимаемому грузу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8. На рамку поз.3 установить крышку поз. 4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1.9. Выполнить электрический монтаж и подключить шкаф аппаратный к внешней электрической сети в соответствии со схемой электрической соединений (см. Рис. 4) и монтажным чертежом на Рис. 6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ить заземление электроустановк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1.10. Проверить сопротивление изоляции и заземляющего контур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2. Подготовка подъемника к работ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б.2.1. Произвести расконсервацию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2.2 Для ревизии состояния смазки трущихся деталей (см. карту смазки н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ис. 5), в каждой стойке необходимо: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рить наличие смазки и при необходимости долить смазку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ТАп15В ГОСТ 23652-79 в редукторе.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верить наличие смазки в упорном подшипнике и при </w:t>
            </w:r>
          </w:p>
          <w:p>
            <w:pPr>
              <w:pStyle w:val="Normal"/>
              <w:shd w:fill="FFFFFF" w:val="clear"/>
              <w:ind w:left="170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обходимости смазать смазкой ВНИИНП 222 ГОСТ 14068-68;</w:t>
            </w:r>
          </w:p>
          <w:p>
            <w:pPr>
              <w:pStyle w:val="Normal"/>
              <w:shd w:fill="FFFFFF" w:val="clear"/>
              <w:ind w:left="170" w:hanging="0"/>
              <w:jc w:val="both"/>
              <w:rPr/>
            </w:pPr>
            <w:r>
              <w:rPr>
                <w:sz w:val="22"/>
                <w:szCs w:val="22"/>
              </w:rPr>
              <w:t>- смазать винт грузовой по всей длине смазкой 158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 ТУ 38.301- 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0-25-94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вернуть винты из пробок-сапунов расположенных в верхней крышк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едуктора привода;</w:t>
            </w:r>
          </w:p>
          <w:p>
            <w:pPr>
              <w:pStyle w:val="Normal"/>
              <w:shd w:fill="FFFFFF" w:val="clear"/>
              <w:ind w:left="170" w:hanging="0"/>
              <w:jc w:val="both"/>
              <w:rPr/>
            </w:pPr>
            <w:r>
              <w:rPr>
                <w:sz w:val="22"/>
                <w:szCs w:val="22"/>
              </w:rPr>
              <w:t>- произвести смазку колес каретки смазкой 158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 ТУ 38.301- 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0-25-94 шприцем рычажно-плунжерным через масленки 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становленные на осях колес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3. Соединить поворотные и складные балки поз. 1 и 2 (см. Рис. 1) с каретками стоек с помощью осей поз. 6 (см. Рис. 2). Оси зафиксировать оседержателями поз. 7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2.4. Проверить соответствие фактического направления движения  балок направлению движения, указанному на кнопках. При несовпадении направления движения с указателями на кнопках необходимо произвести перефазировку концов кабеля подвода электроэнергии к вводному автомат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а аппаратного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2.5. Произвести полное техническое освидетельствование подъемника в соответствии с требо</w:t>
              <w:softHyphen/>
              <w:t>ваниями пункта 5.5 настоящего руководства по эксплуат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2.6. При подключении подъемника к другой питающей сети или при изменении фазировки в питающей сети необходимо проверить правильность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ключения подъемника к электрической сети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ОРЯДОК РАБОТЫ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 Подготовка подъемника к подъему автомоби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1.1. Перед подъемом автомобиля следует проверить исправность подъ</w:t>
              <w:softHyphen/>
              <w:t>емник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2.  Включить вводной автоматический выключатель на шкафу аппаратном, при этом должна загореться сигнальная лампа «Сеть». Проверить правильность срабатывания конечных выключате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1.3. Перед въездом автомобиля в рабочую зону подъемника каретк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ек опустить в крайнее нижнее положени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4. Поворотные и складные балки рассоединить и повернуть для обеспечения свободного  въезда автомобиля в рабочую зону подъемник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5. Установить башмак поз. 9 (см. Рис. 1) в положение соответствующее данной марке автомобил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6. Установить автомобиль в рабочую зону подъёмника до упора переднего колеса в башмак 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1.7. Подвести балки и подхваты под раму автомобиля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  Подъем автомобиля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1. Подъем и опускание автомобиля должны осуществлять два лица, контролирующие работу подъемника с противоположных сторон от поднимаемого или опускаемого автомобиля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2.2. Установить режим попарного включения электродвигателей 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жатием кнопки "Вверх” подвести поочерёдно подхваты передние 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ние под раму автомобиля до упор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2.3. Установить режим одновременного включения всех 4-х электродвига-телей и нажатием кнопки "Вверх” поднять автомобиль на высоту 300 - 400 мм, обойти автомобиль, проверить правильность его положения на подхвата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дхватов на балках, после чего продолжить подъём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 случае выявления каких - либо перекосов, смещений - опустить автомобил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править его положение.</w:t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7.2.4.</w:t>
            </w:r>
            <w:r>
              <w:rPr/>
              <w:t xml:space="preserve"> После завершения подъема в</w:t>
            </w:r>
            <w:r>
              <w:rPr>
                <w:sz w:val="22"/>
                <w:szCs w:val="22"/>
              </w:rPr>
              <w:t>ыключить вводной автоматический выключатель на шкафу аппаратном, сигнальная лампа «Сеть» должна погаснуть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2.5. Убрать башмак из рабочей зоны. Приступить к обслуживанию автомоби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3. Опускание автомоби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3.1. Убедиться в отсутствии посторонних предметов между стойками подъемник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2. Включить вводной автоматический выключатель на шкафу аппаратном, при этом должна загореться сигнальная лампа «Сеть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7.3.3. Нажать кнопку «Вниз» и опустить автомобиль до срабатывания нижних конечных выключателей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3.4.</w:t>
            </w:r>
            <w:r>
              <w:rPr/>
              <w:t xml:space="preserve"> После</w:t>
            </w:r>
            <w:r>
              <w:rPr>
                <w:sz w:val="22"/>
                <w:szCs w:val="22"/>
              </w:rPr>
              <w:t xml:space="preserve"> опускания кареток в крайнее нижнее положение </w:t>
            </w:r>
            <w:r>
              <w:rPr/>
              <w:t>в</w:t>
            </w:r>
            <w:r>
              <w:rPr>
                <w:sz w:val="22"/>
                <w:szCs w:val="22"/>
              </w:rPr>
              <w:t>ыключить вводной автоматический выключатель на шкафу аппаратном, вывести бал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-под автомобиля и освободить подъёмни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8. </w:t>
            </w:r>
            <w:r>
              <w:rPr>
                <w:sz w:val="22"/>
                <w:szCs w:val="22"/>
              </w:rPr>
              <w:t>ТРАНСПОРТИРОВАНИЕ И ХРАНЕН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1.Транспортирование упакованного подъемника может производиться автомобильным, железнодорожным и водным транспортом. В том числе и в открытых кузовах, прицепами автомобильного транспорта, в открытых вагонах и на палубах суд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2.Допускается транспортирование неупакованного законсервированного подъемника заказчиком (потребителем) автомобильным или железно</w:t>
              <w:softHyphen/>
              <w:t>дорожным транспортом. В этом случае транспортирование должно производиться в закрытых кузовах и вагонах с применением мер, не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ющих механических повреждений изделий и воздействия пыли, атмосферных осадков и солнечной ради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3. Подъемники следует хранить в условиях не хуже, чем условия хранения 5 по ГОСТ 15150-69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4.Законсервированные и упакованные в плотные ящики подъемники, предназначенные для поставки в районы Крайнего Севера и трудно</w:t>
              <w:softHyphen/>
              <w:t>доступные районы, допускается хранить в условиях хранения 9 по ГОСТ15150-69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. Не допускается хранить подъемники свыше срока консервации указанного в «Свидетельстве о консервации». При необходимости хранения изделия свыше срока консервации, подъемник следует подвергнуть переконсервации.</w:t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ЕХНИЧЕСКОЕ ОБСЛУЖИВАН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 Виды и периодичность технического обслужив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1. Один раз в смену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перед подъемом автомобиля выполнить внешний осмотр 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сех составных частей подъемника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проверить отсутствие грязи и наличие смазки на грузовых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винтах стоек, при необходимости винты очистить от грязи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 смазать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после окончания работы очистить подъемник от пыли 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рязи, площадку освободить от посторонних предмет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2.  Один раз в месяц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проверить исправность работы конечных выключателей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(порядок проверки см. п. 5.5.3)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проверить наличие смазки в упорных подшипниках,</w:t>
            </w:r>
          </w:p>
          <w:p>
            <w:pPr>
              <w:pStyle w:val="Normal"/>
              <w:shd w:fill="FFFFFF" w:val="clear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и необходимости – смазать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9.1.3. Через каждые 100 циклов работы (подъем – опускание): </w:t>
            </w:r>
          </w:p>
          <w:p>
            <w:pPr>
              <w:pStyle w:val="Normal"/>
              <w:shd w:fill="FFFFFF" w:val="clear"/>
              <w:ind w:firstLine="3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верить зазоры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(см. Рис.5) между страхующей</w:t>
            </w:r>
          </w:p>
          <w:p>
            <w:pPr>
              <w:pStyle w:val="Normal"/>
              <w:shd w:fill="FFFFFF" w:val="clear"/>
              <w:ind w:firstLine="315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и рабочей гайками во всех стойках (см. п. 5.16). Результаты </w:t>
            </w:r>
          </w:p>
          <w:p>
            <w:pPr>
              <w:pStyle w:val="Normal"/>
              <w:shd w:fill="FFFFFF" w:val="clear"/>
              <w:ind w:firstLine="315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меров  зафиксировать в таблице № 3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4.  Один раз в 6 месяцев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проверить наличие смазки в редукторах и при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необходимости произвести долив масл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произвести смазку стоек подъемника в соответствии с 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артой смазки (см. Рис. 5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5.  Один раз в 12 месяцев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произвести полное техническое освидетельствование подъемника</w:t>
            </w:r>
          </w:p>
          <w:p>
            <w:pPr>
              <w:pStyle w:val="Normal"/>
              <w:shd w:fill="FFFFFF" w:val="clear"/>
              <w:ind w:firstLine="3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соответствии с пунктом 5.5 настоящего руководства. </w:t>
            </w:r>
          </w:p>
          <w:p>
            <w:pPr>
              <w:pStyle w:val="Normal"/>
              <w:shd w:fill="FFFFFF" w:val="clear"/>
              <w:ind w:firstLine="31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зультаты полного технического освидетельствования</w:t>
            </w:r>
            <w:r>
              <w:rPr>
                <w:color w:val="FF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shd w:fill="FFFFFF" w:val="clear"/>
              <w:ind w:firstLine="315"/>
              <w:rPr/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фиксировать  в таблице № 6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2. Сведения о проведенных ремонтах и о замене деталей и узлов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одъемника зафиксировать в таблице № 7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. Перечень возможных неисправностей и методы их устранени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иведены в таблице № 4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40995</wp:posOffset>
                  </wp:positionH>
                  <wp:positionV relativeFrom="paragraph">
                    <wp:posOffset>40005</wp:posOffset>
                  </wp:positionV>
                  <wp:extent cx="4094480" cy="5029200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4480" cy="502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76910</wp:posOffset>
                      </wp:positionH>
                      <wp:positionV relativeFrom="paragraph">
                        <wp:posOffset>93345</wp:posOffset>
                      </wp:positionV>
                      <wp:extent cx="3543300" cy="4572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33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5. Стойка подъемника ПС-16. Карта смазки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9pt;height:36pt;mso-wrap-distance-left:9.05pt;mso-wrap-distance-right:9.05pt;mso-wrap-distance-top:0pt;mso-wrap-distance-bottom:0pt;margin-top:7.35pt;mso-position-vertical-relative:text;margin-left:53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5. Стойка подъемника ПС-16. Карта смазки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452755</wp:posOffset>
                  </wp:positionH>
                  <wp:positionV relativeFrom="paragraph">
                    <wp:posOffset>83185</wp:posOffset>
                  </wp:positionV>
                  <wp:extent cx="3619500" cy="6477000"/>
                  <wp:effectExtent l="0" t="0" r="0" b="0"/>
                  <wp:wrapNone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647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ab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фикация к Рис. 6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 xml:space="preserve">                                                                                              </w:t>
            </w:r>
            <w:r>
              <w:rPr/>
              <w:t>Таблица №  2</w:t>
            </w:r>
          </w:p>
          <w:tbl>
            <w:tblPr>
              <w:tblW w:w="7202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54"/>
              <w:gridCol w:w="2429"/>
              <w:gridCol w:w="2504"/>
              <w:gridCol w:w="463"/>
              <w:gridCol w:w="1352"/>
            </w:tblGrid>
            <w:tr>
              <w:trPr>
                <w:trHeight w:val="624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</w:tcPr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з.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.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Сборочные единицы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ъемник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теж см. Рис. 7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и Рис. 8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ание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теж см. Рис. 9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мка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150.00.00.200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ышка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Детали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руба 25 х 3,2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СТ 3262-75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4800 ± 8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690</w:t>
                  </w:r>
                  <w:r>
                    <w:rPr>
                      <w:sz w:val="22"/>
                      <w:szCs w:val="22"/>
                      <w:lang w:val="en-US"/>
                    </w:rPr>
                    <w:t>0</w:t>
                  </w:r>
                  <w:r>
                    <w:rPr>
                      <w:sz w:val="22"/>
                      <w:szCs w:val="22"/>
                    </w:rPr>
                    <w:t xml:space="preserve"> ± 12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820</w:t>
                  </w:r>
                  <w:r>
                    <w:rPr>
                      <w:sz w:val="22"/>
                      <w:szCs w:val="22"/>
                      <w:lang w:val="en-US"/>
                    </w:rPr>
                    <w:t>0</w:t>
                  </w:r>
                  <w:r>
                    <w:rPr>
                      <w:sz w:val="22"/>
                      <w:szCs w:val="22"/>
                    </w:rPr>
                    <w:t xml:space="preserve"> ± 12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161290</wp:posOffset>
                  </wp:positionV>
                  <wp:extent cx="4506595" cy="4484370"/>
                  <wp:effectExtent l="0" t="0" r="0" b="0"/>
                  <wp:wrapNone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6595" cy="448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57785</wp:posOffset>
                      </wp:positionV>
                      <wp:extent cx="3823335" cy="61468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23335" cy="614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Рис. 7. Чертеж осн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1.05pt;height:48.4pt;mso-wrap-distance-left:9.05pt;mso-wrap-distance-right:9.05pt;mso-wrap-distance-top:0pt;mso-wrap-distance-bottom:0pt;margin-top:4.55pt;mso-position-vertical-relative:text;margin-left:4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Рис. 7. Чертеж осн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019810</wp:posOffset>
                  </wp:positionH>
                  <wp:positionV relativeFrom="paragraph">
                    <wp:posOffset>107950</wp:posOffset>
                  </wp:positionV>
                  <wp:extent cx="3133725" cy="2914650"/>
                  <wp:effectExtent l="0" t="0" r="0" b="0"/>
                  <wp:wrapNone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3725" cy="291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7202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54"/>
              <w:gridCol w:w="2429"/>
              <w:gridCol w:w="2504"/>
              <w:gridCol w:w="463"/>
              <w:gridCol w:w="1352"/>
            </w:tblGrid>
            <w:tr>
              <w:trPr>
                <w:trHeight w:val="624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</w:tcPr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з.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.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Сборочные единицы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ЛД-5.11.00.000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лита 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шт. входит в комплект поставки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Детали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20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</w:t>
                  </w:r>
                  <w:r>
                    <w:rPr>
                      <w:sz w:val="22"/>
                      <w:szCs w:val="22"/>
                    </w:rPr>
                    <w:t>Швеллер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60" w:hanging="0"/>
                    <w:rPr/>
                  </w:pPr>
                  <w:r>
                    <w:rPr>
                      <w:sz w:val="22"/>
                      <w:szCs w:val="22"/>
                    </w:rPr>
                    <w:t>16-В ГОСТ 18240-89</w:t>
                  </w:r>
                </w:p>
                <w:p>
                  <w:pPr>
                    <w:pStyle w:val="Normal"/>
                    <w:shd w:fill="FFFFFF" w:val="clear"/>
                    <w:ind w:left="3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3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т 3 ГОСТ 535-88 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3</w:t>
                  </w:r>
                  <w:r>
                    <w:rPr>
                      <w:sz w:val="22"/>
                      <w:szCs w:val="22"/>
                      <w:lang w:val="en-US"/>
                    </w:rPr>
                    <w:t>9</w:t>
                  </w:r>
                  <w:r>
                    <w:rPr>
                      <w:sz w:val="22"/>
                      <w:szCs w:val="22"/>
                    </w:rPr>
                    <w:t>4</w:t>
                  </w:r>
                  <w:r>
                    <w:rPr>
                      <w:sz w:val="22"/>
                      <w:szCs w:val="22"/>
                      <w:lang w:val="en-US"/>
                    </w:rPr>
                    <w:t>0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vertAlign w:val="subscript"/>
                    </w:rPr>
                    <w:t>-5</w:t>
                  </w:r>
                  <w:r>
                    <w:rPr>
                      <w:sz w:val="22"/>
                      <w:szCs w:val="22"/>
                    </w:rPr>
                    <w:t xml:space="preserve">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1600 </w:t>
                  </w:r>
                  <w:r>
                    <w:rPr>
                      <w:sz w:val="22"/>
                      <w:szCs w:val="22"/>
                      <w:vertAlign w:val="subscript"/>
                    </w:rPr>
                    <w:t>-3</w:t>
                  </w:r>
                  <w:r>
                    <w:rPr>
                      <w:sz w:val="22"/>
                      <w:szCs w:val="22"/>
                    </w:rPr>
                    <w:t xml:space="preserve">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Материалы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42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 xml:space="preserve">                           </w:t>
                  </w:r>
                  <w:r>
                    <w:rPr>
                      <w:sz w:val="22"/>
                      <w:szCs w:val="22"/>
                    </w:rPr>
                    <w:t>Круг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12 ГОСТ 2590-89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,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 3 ГОСТ535-88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28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169545</wp:posOffset>
                      </wp:positionV>
                      <wp:extent cx="3583940" cy="33782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3940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Рис. 8. Чертеж осн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2pt;height:26.6pt;mso-wrap-distance-left:9.05pt;mso-wrap-distance-right:9.05pt;mso-wrap-distance-top:0pt;mso-wrap-distance-bottom:0pt;margin-top:13.35pt;mso-position-vertical-relative:text;margin-left:53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Рис. 8. Чертеж осн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887095</wp:posOffset>
                  </wp:positionH>
                  <wp:positionV relativeFrom="paragraph">
                    <wp:posOffset>109855</wp:posOffset>
                  </wp:positionV>
                  <wp:extent cx="3052445" cy="3314700"/>
                  <wp:effectExtent l="0" t="0" r="0" b="0"/>
                  <wp:wrapNone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2445" cy="331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  <w:tbl>
            <w:tblPr>
              <w:tblW w:w="7202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54"/>
              <w:gridCol w:w="2429"/>
              <w:gridCol w:w="2504"/>
              <w:gridCol w:w="463"/>
              <w:gridCol w:w="1352"/>
            </w:tblGrid>
            <w:tr>
              <w:trPr>
                <w:trHeight w:val="624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</w:tcPr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з.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.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Детали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20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</w:t>
                  </w:r>
                  <w:r>
                    <w:rPr>
                      <w:sz w:val="22"/>
                      <w:szCs w:val="22"/>
                    </w:rPr>
                    <w:t>Уголок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х40х4-В ГОСТ 8509-86</w:t>
                  </w:r>
                </w:p>
                <w:p>
                  <w:pPr>
                    <w:pStyle w:val="Normal"/>
                    <w:shd w:fill="FFFFFF" w:val="clear"/>
                    <w:ind w:left="3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3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т 3 ГОСТ 535-88 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252 </w:t>
                  </w:r>
                  <w:r>
                    <w:rPr>
                      <w:sz w:val="22"/>
                      <w:szCs w:val="22"/>
                      <w:vertAlign w:val="subscript"/>
                    </w:rPr>
                    <w:t>-1</w:t>
                  </w:r>
                  <w:r>
                    <w:rPr>
                      <w:sz w:val="22"/>
                      <w:szCs w:val="22"/>
                    </w:rPr>
                    <w:t>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1230 </w:t>
                  </w:r>
                  <w:r>
                    <w:rPr>
                      <w:sz w:val="22"/>
                      <w:szCs w:val="22"/>
                      <w:vertAlign w:val="subscript"/>
                    </w:rPr>
                    <w:t>-3</w:t>
                  </w:r>
                  <w:r>
                    <w:rPr>
                      <w:sz w:val="22"/>
                      <w:szCs w:val="22"/>
                    </w:rPr>
                    <w:t xml:space="preserve">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177800</wp:posOffset>
                      </wp:positionV>
                      <wp:extent cx="3583940" cy="33782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3940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9. Чертеж рам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2pt;height:26.6pt;mso-wrap-distance-left:9.05pt;mso-wrap-distance-right:9.05pt;mso-wrap-distance-top:0pt;mso-wrap-distance-bottom:0pt;margin-top:14pt;mso-position-vertical-relative:text;margin-left:4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9. Чертеж рам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740" w:leader="none"/>
              </w:tabs>
              <w:rPr/>
            </w:pPr>
            <w:r>
              <w:rPr/>
              <w:tab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зора меж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й и страхующей гайкам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</w:t>
            </w:r>
            <w:r>
              <w:rPr/>
              <w:t>Таблица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>
                <w:sz w:val="22"/>
                <w:szCs w:val="22"/>
              </w:rPr>
              <w:t>Продолжение   Таблицы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>
                <w:sz w:val="22"/>
                <w:szCs w:val="22"/>
              </w:rPr>
              <w:t>Продолжение   Таблицы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/>
              <w:t>Продолжение   Таблицы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ОЗМОЖНЫЕ НЕИСПРАВНОСТИ И МЕТОДЫ ИХ УСТРАН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                                                                                                             </w:t>
            </w:r>
            <w:r>
              <w:rPr/>
              <w:t>Таблица № 4</w:t>
            </w:r>
          </w:p>
          <w:tbl>
            <w:tblPr>
              <w:tblW w:w="73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8"/>
              <w:gridCol w:w="2457"/>
              <w:gridCol w:w="2457"/>
            </w:tblGrid>
            <w:tr>
              <w:trPr>
                <w:trHeight w:val="581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95" w:leader="none"/>
                      <w:tab w:val="left" w:pos="381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знак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исправност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95" w:leader="none"/>
                      <w:tab w:val="left" w:pos="381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роятные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причины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95" w:leader="none"/>
                      <w:tab w:val="left" w:pos="381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Методы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устранения</w:t>
                  </w:r>
                </w:p>
              </w:tc>
            </w:tr>
            <w:tr>
              <w:trPr>
                <w:trHeight w:val="2042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2040" w:leader="none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1. При включени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6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вводного автомати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11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ческого выключател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66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 шкафу аппаратном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ind w:hanging="75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загорается лампочка   «Сеть»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ind w:hanging="75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ет напряжения в сет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66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Обрыв цепи питания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егорел предохра- нитель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егорела лампочка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2040" w:leader="none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Проверить наличие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6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апряжения и обес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1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чить его подачу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66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ранить обрыв цеп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Заменить плавкую</w:t>
                    <w:tab/>
                    <w:t xml:space="preserve">                                  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вставку предохрани-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теля.                       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Сменить    лампочку.</w:t>
                  </w:r>
                </w:p>
              </w:tc>
            </w:tr>
            <w:tr>
              <w:trPr>
                <w:trHeight w:val="2212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2. При включении подъемника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аблюдаетс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02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рассогласование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вижения кареток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и нажатии кнопки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Вверх» каретки</w:t>
                  </w:r>
                </w:p>
                <w:p>
                  <w:pPr>
                    <w:pStyle w:val="Normal"/>
                    <w:shd w:fill="FFFFFF" w:val="clear"/>
                    <w:ind w:hanging="75"/>
                    <w:rPr/>
                  </w:pPr>
                  <w:r>
                    <w:rPr>
                      <w:sz w:val="22"/>
                      <w:szCs w:val="22"/>
                    </w:rPr>
                    <w:t xml:space="preserve">движутся вниз, а при </w:t>
                  </w:r>
                </w:p>
                <w:p>
                  <w:pPr>
                    <w:pStyle w:val="Normal"/>
                    <w:shd w:fill="FFFFFF" w:val="clear"/>
                    <w:ind w:hanging="75"/>
                    <w:rPr/>
                  </w:pPr>
                  <w:r>
                    <w:rPr>
                      <w:sz w:val="22"/>
                      <w:szCs w:val="22"/>
                    </w:rPr>
                    <w:t>нажатии «Вниз» каретки движутся вверх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еправильно выполнена фазировка подъемника при подключении кабел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 внешней электрической сет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вводному автомату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кафа аппаратного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Произвести правиль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ую фазировку подъемника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02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493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3. При нажатии кнопк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4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«Вверх» или «Вниз»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двигатели стоек не работают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40" w:leader="none"/>
                    </w:tabs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еисправен конечный выключатель.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4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исправен магнитный пускатель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аботала теплова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щита электродви-гателя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верить     исправ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сть конечных вык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0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ючателей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0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ранить неисправ-</w:t>
                    <w:tab/>
                    <w:t xml:space="preserve">                         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0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сть магнитного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ускателя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ранить перегрузку.</w:t>
                  </w:r>
                </w:p>
              </w:tc>
            </w:tr>
            <w:tr>
              <w:trPr>
                <w:trHeight w:val="796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. При опускани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ретки перемещаютс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ывкам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сутствие смазки в осях колес кареток. 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мазать оси колес кареток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304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. Наружные утечк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сла из редуктора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быточное давление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полости редуктора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Вывернуть винты из пробок-сапунов расположенных в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рхней крышке редуктор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/>
              <w:t>Продолжение Таблицы № 4</w:t>
            </w:r>
          </w:p>
          <w:tbl>
            <w:tblPr>
              <w:tblW w:w="73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8"/>
              <w:gridCol w:w="2457"/>
              <w:gridCol w:w="2457"/>
            </w:tblGrid>
            <w:tr>
              <w:trPr>
                <w:trHeight w:val="1693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6. Отсутствие равномерного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синхронного)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ъема или опускани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а всех 4-х стойках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Сорвана резьба на рабочей гайке. Стойка работает на стальной страхующей гайке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верить величину</w:t>
                    <w:br/>
                    <w:t>зазора между гайкам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 недопустимом отклонении зазора от первоначального заказать рабочую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йку на заводе изготовителе и заменить.</w:t>
                  </w:r>
                </w:p>
              </w:tc>
            </w:tr>
            <w:tr>
              <w:trPr>
                <w:trHeight w:val="1453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iCs/>
                      <w:sz w:val="22"/>
                      <w:szCs w:val="22"/>
                    </w:rPr>
                    <w:t xml:space="preserve">7. </w:t>
                  </w:r>
                  <w:r>
                    <w:rPr>
                      <w:sz w:val="22"/>
                      <w:szCs w:val="22"/>
                    </w:rPr>
                    <w:t>Не вращается грузовой винт при работе электродвигателя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нос, поломка зубчатых колес привода подъема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Срезана шпонка на одном или двух валах муфтовых соединений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Заказать новые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етали или редуктор на заводе изготовителе и заменить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Заменить шпонку. 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38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10" w:leader="none"/>
                    </w:tabs>
                    <w:ind w:hanging="210"/>
                    <w:rPr/>
                  </w:pPr>
                  <w:r>
                    <w:rPr>
                      <w:sz w:val="22"/>
                      <w:szCs w:val="22"/>
                    </w:rPr>
                    <w:t>7  8. На рабочей поверхности</w:t>
                    <w:br/>
                    <w:t>грузового винта видны</w:t>
                    <w:br/>
                    <w:t>инородные включения ,</w:t>
                    <w:br/>
                    <w:t>кольцевые риск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опадание инородного тела на трущиеся поверхности пары винт-гайка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Марка смазки не соот</w:t>
                    <w:softHyphen/>
                    <w:t>ветствует требованиям инструкции или отсутствует вообще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омыть резьбовую поверхность грузового винта и обеих гаек, насухо вытереть, зачистить острые кромки и заусенцы, нанести чистую смаз</w:t>
                    <w:softHyphen/>
                    <w:t>ку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190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210"/>
                    <w:rPr/>
                  </w:pPr>
                  <w:r>
                    <w:rPr>
                      <w:sz w:val="22"/>
                      <w:szCs w:val="22"/>
                    </w:rPr>
                    <w:t>6  9. Повышенный шум при работе подъемника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сутствие смазки в трущих</w:t>
                    <w:softHyphen/>
                    <w:t>ся соединениях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редукторах отсутствует (или недостаточно) смазка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овышенный износ втулок соединительных муфт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лаблены резьбовые соединения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оизвести смазку соединений консис</w:t>
                    <w:softHyphen/>
                    <w:t>тентной антифрик</w:t>
                    <w:softHyphen/>
                    <w:t>ционной смазкой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лить масло в редукторы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Заменить втулки соединительных муфт.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оизвести подтяж</w:t>
                    <w:softHyphen/>
                    <w:t>ку всех резьбовых соединений.</w:t>
                  </w:r>
                </w:p>
              </w:tc>
            </w:tr>
          </w:tbl>
          <w:p>
            <w:pPr>
              <w:pStyle w:val="Normal"/>
              <w:ind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СВИДЕТЕЛЬСТВО О ПРИЕМ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дъемник  стационарный для грузовых  автомобилей, модель    ПС-16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. № 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 и принят в соответствии с ТУ 4577-088-03084090-2014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ей технической документацией и требованиями государственных стандарт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ртификат соответствия №  ТС 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AB</w:t>
            </w:r>
            <w:r>
              <w:rPr>
                <w:sz w:val="22"/>
                <w:szCs w:val="22"/>
              </w:rPr>
              <w:t>54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.0003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ник прошел полное первичное техническое освидетельствование в соответствии с пунктом 5.5 настоящего руководства по эксплуатации, а также выполнены замеры исходных зазоров между рабочими и страховочными гайками стоек. Результаты  замеров зазоров зафиксированы в таблице  № 3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одъемник   ПС-16  Зав. № ___________ призн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ным к эксплуат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Дата изготовления   «____» ____________ 201  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Начальник ОТК          _______________        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 СВИДЕТЕЛЬСТВО О КОНСЕРВАЦИ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дъемник стационарный для грузовых автомобилей, модель ПС-16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в. № 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одвергнут в </w:t>
            </w:r>
            <w:r>
              <w:rPr>
                <w:bCs/>
                <w:sz w:val="22"/>
                <w:szCs w:val="22"/>
              </w:rPr>
              <w:t xml:space="preserve">ОАО </w:t>
            </w:r>
            <w:r>
              <w:rPr>
                <w:sz w:val="22"/>
                <w:szCs w:val="22"/>
              </w:rPr>
              <w:t>«Автоспецоборудование» консервации согласно требований, предусмотренных действующей технической документаци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консервации    «____» ____________ 201   г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консервации: 6 месяцев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именование и марка консерванта __________________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Консервацию произвел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Изделие после             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сервации принял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СВИДЕТЕЛЬСТВО ОБ УПАКОВЫВАНИИ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дъемник стационарный для грузовых автомобилей, модель ПС-16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в. № 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пакован в ОАО «Автоспецоборудование» согласно требованиям, предусмотренным в действующей  технической документации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паковывания    «____» ____________ 201   г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Упаковывание произвел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Изделие после             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аковывания принял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14.  </w:t>
            </w:r>
            <w:r>
              <w:rPr>
                <w:sz w:val="22"/>
                <w:szCs w:val="22"/>
              </w:rPr>
              <w:t>ГАРАНТИИ ИЗГОТОВИТЕЛ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14.1 Завод изготовитель гарантирует исправную работу подъемника в течение 24 месяцев со дня продажи при условии транспортирования и хранения его в соответствии с требованиями руководства по эксплуатации. В случае, есл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ник не был введен в эксплуатацию до окончания срока консервации, указанного в «Свидетельстве о консервации», и при этом не был подвергнут переконсервации с оформлением соответствующего акта, гарантийные обязательства прекращаются с момента окончания срока консерв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.2. В течение гарантийного срока завод-изготовитель обязуется</w:t>
              <w:br/>
              <w:t>безвозмездно заменять или ремонтировать преждевременно вышедшие из строя узлы и детали имеющие механические дефекты, вызванные некачественным изготовлени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. Гарантийные обязательства не распространяются на электрические кабели, провода и комплектующие изделия электрооборудов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14.4. Гарантийные обязательства не распространяются на подъемник в случа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1) использования его не по назначению; 2) эксплуатации с нарушением требований руководства по эксплуатации; 3) при изменении конструкции и при проведении потребителем ремонтов, не согласованных с изготовител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СВЕДЕНИЯ О РЕКЛАМАЦИЯ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5" w:leader="none"/>
              </w:tabs>
              <w:jc w:val="both"/>
              <w:rPr/>
            </w:pPr>
            <w:r>
              <w:rPr>
                <w:sz w:val="22"/>
                <w:szCs w:val="22"/>
              </w:rPr>
              <w:t>15.1. Детали и сборочные единицы, вышедшие из строя не по вине потребителя в течение гарантийного срока, заменяются заводом-изготовителем безвозмездно при усло</w:t>
              <w:softHyphen/>
              <w:t>вии предоставления акта-рекламации с описанием причи</w:t>
              <w:softHyphen/>
              <w:t xml:space="preserve">ны неисправност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2. В акте должны быть указаны: номер изделия, год выпуска, время и место появления дефекта, а также подробно описаны обстоятельст</w:t>
              <w:softHyphen/>
              <w:t>ва, при которы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ужен дефект и предоставлены материалы в виде схем, фотографий и т.п., подтверждающие выявленные неисправности и отсутствие вины потребите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Акт должен быть направлен продавцу не позднее 20 дней с момента составления. При несоблюдении указанного порядка рекламации не прини</w:t>
              <w:softHyphen/>
              <w:t>маютс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15.3. В случае приобретения подъемника непосредственно у завода -изготовителя рекламации следует посылать па адресу: 180019 г.Псков, ул.Труда 27,  ОАО «Автоспецоборудование», тел., факс: (8112) 72-10-88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эл. почта: </w:t>
            </w:r>
            <w:r>
              <w:rPr>
                <w:sz w:val="22"/>
                <w:szCs w:val="22"/>
                <w:lang w:val="en-US"/>
              </w:rPr>
              <w:t>otk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asopskov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4. В случае приобретения подъемника у торговой организации рекламации следует направлять в адрес соответствующей торговой организ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5. Сведения о рекламациях, их краткое содержание и меры, принятые по рекламации регистрируются в таблице № 8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Сведения о назначении инженерно-технических работников,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тветственных за содержание подъемника в исправном состоя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</w:t>
            </w:r>
            <w:r>
              <w:rPr/>
              <w:t>Таблица № 5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1701"/>
              <w:gridCol w:w="1701"/>
              <w:gridCol w:w="1134"/>
            </w:tblGrid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мер и дата приказа о назначени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лжность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пись результатов технического освидетельств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</w:t>
            </w:r>
            <w:r>
              <w:rPr/>
              <w:t>Таблица № 6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3402"/>
              <w:gridCol w:w="1701"/>
            </w:tblGrid>
            <w:tr>
              <w:trPr>
                <w:trHeight w:val="1134" w:hRule="exac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 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ультаты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ата следующего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пись результатов технического освидетельств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Продолжение Таблицы №  6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3402"/>
              <w:gridCol w:w="1701"/>
            </w:tblGrid>
            <w:tr>
              <w:trPr>
                <w:trHeight w:val="1134" w:hRule="exac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 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ультаты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ата следующего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пись результатов технического освидетельств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Продолжение Таблицы №  6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3402"/>
              <w:gridCol w:w="1701"/>
            </w:tblGrid>
            <w:tr>
              <w:trPr>
                <w:trHeight w:val="1134" w:hRule="exac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 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ультаты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ата следующего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монте и замене механизмов подъем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Таблица № 7</w:t>
            </w:r>
          </w:p>
          <w:tbl>
            <w:tblPr>
              <w:tblW w:w="72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6"/>
              <w:gridCol w:w="2485"/>
              <w:gridCol w:w="2041"/>
              <w:gridCol w:w="1674"/>
            </w:tblGrid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дения о характере ремонта и замене элементов подъемника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дения о приемке подъемника из ремонта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дата, номер документа)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ись лица,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ветственного за содержание подъемника в исправном состоянии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  <w:r>
              <w:rPr>
                <w:sz w:val="28"/>
                <w:szCs w:val="28"/>
                <w:lang w:val="en-US" w:eastAsia="en-US"/>
              </w:rPr>
              <w:t>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кламация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Таблица № 8</w:t>
            </w:r>
          </w:p>
          <w:tbl>
            <w:tblPr>
              <w:tblW w:w="73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8"/>
              <w:gridCol w:w="2457"/>
              <w:gridCol w:w="2457"/>
            </w:tblGrid>
            <w:tr>
              <w:trPr>
                <w:trHeight w:val="581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гистрационный номер рекламаци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аткое содержание рекламаци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ры принятые по рекламации</w:t>
                  </w:r>
                </w:p>
              </w:tc>
            </w:tr>
            <w:tr>
              <w:trPr>
                <w:trHeight w:val="5960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snapToGrid w:val="false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ист регистрации изменений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7200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275"/>
              <w:gridCol w:w="840"/>
              <w:gridCol w:w="840"/>
              <w:gridCol w:w="840"/>
              <w:gridCol w:w="855"/>
              <w:gridCol w:w="840"/>
              <w:gridCol w:w="585"/>
              <w:gridCol w:w="1125"/>
            </w:tblGrid>
            <w:tr>
              <w:trPr>
                <w:trHeight w:val="510" w:hRule="exact"/>
              </w:trPr>
              <w:tc>
                <w:tcPr>
                  <w:tcW w:w="127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менения</w:t>
                  </w:r>
                </w:p>
              </w:tc>
              <w:tc>
                <w:tcPr>
                  <w:tcW w:w="3375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right="39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мера листов (страниц)</w:t>
                  </w:r>
                </w:p>
              </w:tc>
              <w:tc>
                <w:tcPr>
                  <w:tcW w:w="84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40"/>
                    <w:ind w:left="15" w:right="3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мер доку</w:t>
                    <w:softHyphen/>
                    <w:t>мента</w:t>
                  </w:r>
                </w:p>
              </w:tc>
              <w:tc>
                <w:tcPr>
                  <w:tcW w:w="58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12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40"/>
                    <w:ind w:right="15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ок введения документа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65" w:hRule="exact"/>
              </w:trPr>
              <w:tc>
                <w:tcPr>
                  <w:tcW w:w="127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ме</w:t>
                    <w:softHyphen/>
                    <w:t>ненных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</w:t>
                    <w:softHyphen/>
                    <w:t>ненных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аннули-</w:t>
                  </w:r>
                </w:p>
                <w:p>
                  <w:pPr>
                    <w:pStyle w:val="Normal"/>
                    <w:shd w:fill="FFFFFF" w:val="clear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ван-</w:t>
                  </w:r>
                </w:p>
                <w:p>
                  <w:pPr>
                    <w:pStyle w:val="Normal"/>
                    <w:shd w:fill="FFFFFF" w:val="clear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ых</w:t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вых</w:t>
                  </w:r>
                </w:p>
              </w:tc>
              <w:tc>
                <w:tcPr>
                  <w:tcW w:w="84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8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2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5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27" w:gutter="0" w:header="0" w:top="340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6:32:00Z</dcterms:created>
  <dc:creator>User</dc:creator>
  <dc:description/>
  <cp:keywords/>
  <dc:language>en-US</dc:language>
  <cp:lastModifiedBy>kanashevskiy</cp:lastModifiedBy>
  <cp:lastPrinted>2011-05-19T12:31:00Z</cp:lastPrinted>
  <dcterms:modified xsi:type="dcterms:W3CDTF">2014-03-28T11:18:00Z</dcterms:modified>
  <cp:revision>14</cp:revision>
  <dc:subject/>
  <dc:title>Лист</dc:title>
</cp:coreProperties>
</file>